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RO-FORMA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Windows Standard Communications Library for Visual Basic (WSC4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0-0925 (24 hours)       Phon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order@marshallsoft.com        Emai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hear about WSC4VB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MasterCard, VISA, American Express (account number,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name on your card, and card  billing  address  required),  checks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 drawn  on  a US bank, written purchase orders (POs) from recogniz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companies listed in Dun &amp; Bradstreet, and COD (street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required) within the USA (plus a $4.50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75 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SC4VB Win16 &amp; Win32 librarie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 source code for all libraries (WSC4VB, MIO, &amp; XY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Reference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